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82274409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105911475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013018371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1905036639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2961691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459322383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249035669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402323756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11653012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1549521420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487139387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444931897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1997903741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889742118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620160805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1720372905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475268693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1436807425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535613429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846525680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500997645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285795518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797223911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146053896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322950203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379513904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623213154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2141808411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1755621436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930164411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1037069654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929983949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2003083355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420790173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656605202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990145814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1571580865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156341974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755498963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648723430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385639525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196958789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812708026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20066081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456785950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074799768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716704934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1234472127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2073534405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648795545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1045071757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573598817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710417256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625820097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419240697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446792998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245848936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677609092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147366521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1577412723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450969010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597330913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1134653864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242928584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300692226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856517305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2059177940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1013067548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598747138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194882401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1794258163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12112981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20469793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954952779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637059001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469351891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211333607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1928759159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749529143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916204498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579264417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138119762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492397035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204938274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661516163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846169764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1676958586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104507059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1447092348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723053187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698637127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645976292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98060171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444909650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758949423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1575039571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1987360810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204130431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703967802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131406125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1947717324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1366862353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63155038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422524444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834696735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440317431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1844406047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452950627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542261858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394183171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742442638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1126753939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2089403789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2127211382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549195096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258426247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1349048007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1803725274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730918162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1220335597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814611809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1507549384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238470864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2140055825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734016094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5040042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221379530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1183253906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1403366785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1546248192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1646807975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773476169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535482431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079135736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1783579012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683512419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224126148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1030533717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786324597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201499317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2105906990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1078832781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1342962677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531416775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96422818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862320899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1949302965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200071989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398480804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1310096184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1206686894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1508027952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1267868184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27829828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060256961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874940536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478340760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309222951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956842179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1711193450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571799536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805218749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775495732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486409305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1319077659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1224209742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442795451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2136024350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71940086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695919736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2091589834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458694903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447213251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020354138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733834284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14140390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240694897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2133524714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47317726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1676963118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1483775172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1482101996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142929355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438664667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1345726722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1022950335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687706536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979506451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184021244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501594650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721519328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2040787671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868932434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2072117694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1587163644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775540919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837975636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902796383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2062575880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07023668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504326084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846754783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535342399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81053950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376367061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795509091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357467747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164684284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1840752366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1604303966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06134622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125812179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1881969815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399999270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1453603805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1894621646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315504787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841560477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587728106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416473460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2027741128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1059914200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1233107709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666544786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08773335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76955661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474781405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1404561334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834976546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1480424069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664001807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37059543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354965133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729420204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557643443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1747554494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973223346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94554805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1933633761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812145418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1667440806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1625988217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219044462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310989171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1896385018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2897842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988379579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853299424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1634320069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327900864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500942978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728921543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762327648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695797141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271736927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852854378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849133196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782470260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1850863864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1956097190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049583402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651228930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578116809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745519627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1502021364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656882459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2118306785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1195300382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150238469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611773998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905181954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731073366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708045967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453508048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1963585254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1560985742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209237731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352287006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69148402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1018084645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672720226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598280634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818316792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1993733544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892633371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1385100427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1558996958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728511175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2059855821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1666728270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032332351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1315181859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605581661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304685299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1045399490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1076882249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351885240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306315359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331190690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1785042723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409683440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1448295307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838957263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1313005831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1585954211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729379537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204676489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1184208481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1047425534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930595795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1214903209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1788969063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321733567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79063641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1587294257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1035664794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1099084388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325061230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1489485035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1172933452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759544490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303507134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359570777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1568256997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1405140648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137664705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1078225556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375565349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846237084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986828038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959010945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346297484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2046012718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775135631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535817334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808079380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2073162722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1483609089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1782133610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658590641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261677891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783911179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889812342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930014264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856280329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152944304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61873508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360773592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497106698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552141586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397950140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902980933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1556159293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473635801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229929077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175034807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616735941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1945605964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749407219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511488781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742460027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563639375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1445664364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2073473311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235194383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152631578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1876706597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2055279648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1262967990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232480224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164304437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280284852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1335873569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918219010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44693779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572413575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262165037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1455119370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356489417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1006638259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1313197543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1237954708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653808477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941552515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22286099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678534243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1985715894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764686764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2124777173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229427613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635739027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48111683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998846991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1968419465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934017638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929137018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1028452313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384852768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2141928404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1426823779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1711024313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1576644448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72567345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2121107586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1895392306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849976231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660639832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94651486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514737502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1295537851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2070755362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1394147596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25223061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971465241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2021093542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115740812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904289586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266516296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617111362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206568971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489792342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1326079786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1079479690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1962890001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079748060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1510361326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263826030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233900778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1807961695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88928594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1494295666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1325605500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777684995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1517465976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1203141965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1234920063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376605960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522151022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1126546945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64413831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1190096761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620820243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858127808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554117361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2075168412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755306896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1456755470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1224692006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2103764093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723187146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2102819587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908348095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2129467123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538969870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976830562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628543065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895576375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803328960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678461075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869110047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415902806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1776928753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690397449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328261487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555201401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2239719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106312125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114051286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1176864701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378159989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2076166682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697984525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757802486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1776291830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1783603294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2052088107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1238208332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2100214206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191688522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1968013591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529016681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621357645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1821286160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1622920700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166032614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1771109639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935950073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226242221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204951452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1325029218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1971508065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447590296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762399558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1925647567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414876641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821655813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735153430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695327624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963331298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1872346185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812853888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687751285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119960982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973027705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374390539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1375154360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976050883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451641454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218303144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77806591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15216416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830599109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1044653592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742309035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1683817799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2053013186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846608823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2065170862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6727895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724871371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2142978350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51284469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377655140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948984817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647332381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422711569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441203971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1826810760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2143725236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965032227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529095603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83908588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925366430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1038689346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1426671349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653856558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1160626003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213088185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203099046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2033108857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307014662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896912628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567454891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575239084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1810442761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19821888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448965689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577909326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756155638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293277298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1092619225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321670347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853609565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505252282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812156325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1147347318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645458235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695818114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1684086116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1979671141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302107121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818626204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1549701344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506942686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231673625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1658095363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202183585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905735922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884358306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729098865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502326998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1289293356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565642845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428124043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1119498714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826944943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1609348913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83925499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84627607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107663423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1734439145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594318449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598140962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1760455158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1817601610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1669661926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917367179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1793478678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1410286519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491631343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69642650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67626668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331885323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1395761122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777689652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982629736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1701395033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159304459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2085839735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1244128694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1581615005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1960894242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498118639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403878060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443885596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2023904421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404155484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599525396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1611147218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712663512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1648939367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602606028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463300165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430329020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1666843606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1232244513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2098928151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1526381968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